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559"/>
        <w:gridCol w:w="1123"/>
        <w:gridCol w:w="3980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12.2017</w:t>
            </w:r>
          </w:p>
        </w:tc>
        <w:tc>
          <w:tcPr>
            <w:tcW w:w="268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06</w:t>
            </w:r>
          </w:p>
        </w:tc>
      </w:tr>
      <w:tr>
        <w:trPr/>
        <w:tc>
          <w:tcPr>
            <w:tcW w:w="492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результатах проведенного контрольно-счетной палатой города Новосибирска аудита эффективности реализации ведомственной целевой программы «Развитие доступной среды жизнедеятельности для маломобильных жителей города Новосибирска» на 2014-2016 годы, утвержденной постановлением мэрии города Новосибирска от 23.12.2013 № 12129, за весь период действия программы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Рассмотрев материалы проведенного контрольно-счетной палатой города Новосибирс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удита эффективности реализации ведомственной целевой программы «Развитие доступной среды жизнедеятельности для маломобильных жителей города Новосибирска» на 2014-2016 годы, утвержденной постановлением мэрии города Новосибирска от 23.12.2013 № 12129, за весь период действия программы (далее – аудит), комиссия РЕ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результаты ауди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департаменту по социальной политике мэрии города Новосибирска проанализировать результаты проверки в целях повышения эффективности исполнения реализуемых в настоящее время программных мероприят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править копию настоящего решения в постоянную комиссию Совета депутатов города Новосибирска по социальной политике и образов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. Черных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21" w:hanging="42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38:00Z</dcterms:created>
  <dc:creator>EMironova</dc:creator>
  <dc:description/>
  <dc:language>en-US</dc:language>
  <cp:lastModifiedBy>Комплетова Юлия Евгеньевна</cp:lastModifiedBy>
  <cp:lastPrinted>2017-12-11T17:37:00Z</cp:lastPrinted>
  <dcterms:modified xsi:type="dcterms:W3CDTF">2018-01-12T09:38:00Z</dcterms:modified>
  <cp:revision>2</cp:revision>
  <dc:subject/>
  <dc:title/>
</cp:coreProperties>
</file>