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  г. Новосибирск                                   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</w:tblGrid>
      <w:tr>
        <w:trPr>
          <w:trHeight w:val="1006" w:hRule="atLeast"/>
        </w:trPr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епутата Совета депутатов города Новосибирска Пинус Н. И. по вопросу о проблемах практики применения в городе Новосибирск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части реализации преимущественного права на приобретение арендуемого имущества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депутата Совета депутатов города Новосибирска Пинус Н. И. по вопросу о проблемах практики применения в городе Новосибирск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части реализации преимущественного права на приобретение арендуемого имущества, комиссия РЕШИЛА: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Принять информацию к сведе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34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09-20T09:27:00Z</dcterms:modified>
  <cp:revision>9</cp:revision>
  <dc:subject/>
  <dc:title>ГОРОДСКОЙ СОВЕТ</dc:title>
</cp:coreProperties>
</file>