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39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обращении депутата Совета депутатов города Новосибирска Трубникова С. М. по вопросу о перечне общественных пространств, подлежащих благоустройству в рамках муниципальной программы «Формирование комфортной городской среды» на 2018 – 2022 годы»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по обращению депутата Совета депутатов города Новосибирска Трубникова С. М. по вопросу о перечне общественных пространств, подлежащих благоустройству в рамках муниципальной программы «Формирование комфортной городской среды» на 2018 – 2022 годы» (далее – информация), комиссия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еренести мероприятия по благоустройству Затулинского дисперсного парка в рамках мероприятий муниципальной программы «Формирование современной городской среды» на 2018-2022 годы (далее – проект муниципальной программы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Разработка проектно-сметной документации на 2018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ыполнение строительно-монтажных работ  по благоустройству Затулинского дисперсного парка на 201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еспечить направление в Совет депутатов города Новосибирска проекта муниципальной программы, с учетом вышеуказанных изменений, для выражения мнения Совета депутатов города Новосибирска, в срок до конца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021"/>
      </w:tblGrid>
      <w:tr>
        <w:trPr/>
        <w:tc>
          <w:tcPr>
            <w:tcW w:w="48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2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46:00Z</dcterms:created>
  <dc:creator>Анна Перова</dc:creator>
  <dc:description/>
  <dc:language>en-US</dc:language>
  <cp:lastModifiedBy>abobyleva</cp:lastModifiedBy>
  <cp:lastPrinted>2017-02-16T14:44:00Z</cp:lastPrinted>
  <dcterms:modified xsi:type="dcterms:W3CDTF">2017-12-22T04:53:00Z</dcterms:modified>
  <cp:revision>9</cp:revision>
  <dc:subject/>
  <dc:title/>
</cp:coreProperties>
</file>