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6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г. Новосибирск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№ 11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1006" w:hRule="atLeast"/>
        </w:trPr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 результатах приватизации муниципального имущества за прошедший, 2016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отчет о результатах приватизации муниципального имущества за прошедший, 2016 год (далее – отчет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 отч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  С. В. Бондар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2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3:03:00Z</dcterms:created>
  <dc:creator>User</dc:creator>
  <dc:description/>
  <cp:keywords/>
  <dc:language>en-US</dc:language>
  <cp:lastModifiedBy>nmalahova</cp:lastModifiedBy>
  <cp:lastPrinted>2016-03-10T10:47:00Z</cp:lastPrinted>
  <dcterms:modified xsi:type="dcterms:W3CDTF">2017-05-18T03:08:00Z</dcterms:modified>
  <cp:revision>22</cp:revision>
  <dc:subject/>
  <dc:title>ГОРОДСКОЙ СОВЕТ </dc:title>
</cp:coreProperties>
</file>