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 ДЕПУТАТОВ  ГОРОДА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РАДОСТРОИТЕЛЬСТ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 11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ind w:right="214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№ </w:t>
            </w:r>
            <w:r>
              <w:rPr>
                <w:sz w:val="28"/>
              </w:rPr>
              <w:t xml:space="preserve">80      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>
          <w:trHeight w:val="580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 Новосибирска  от  21.12.2016    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 «О внесении 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/>
        <w:t xml:space="preserve">1. 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 в первом чт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94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                                                                          Д. В. Дам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4:00Z</dcterms:created>
  <dc:creator>avevseeva</dc:creator>
  <dc:description/>
  <cp:keywords/>
  <dc:language>en-US</dc:language>
  <cp:lastModifiedBy>Комплетова Юлия Евгеньевна</cp:lastModifiedBy>
  <cp:lastPrinted>2017-12-11T14:54:00Z</cp:lastPrinted>
  <dcterms:modified xsi:type="dcterms:W3CDTF">2017-12-14T09:24:00Z</dcterms:modified>
  <cp:revision>2</cp:revision>
  <dc:subject/>
  <dc:title/>
</cp:coreProperties>
</file>