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71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6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4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</w:tblGrid>
      <w:tr>
        <w:trPr>
          <w:trHeight w:val="1747" w:hRule="atLeast"/>
        </w:trPr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новных направлениях деятельности муниципального бюджетного учреждения города Новосибирска «Спортивный город»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об основных направлениях деятельности муниципального бюджетного учреждения города Новосибирска «Спортивный город», комиссия 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принять к сведению.</w:t>
      </w:r>
    </w:p>
    <w:p>
      <w:pPr>
        <w:pStyle w:val="Normal"/>
        <w:tabs>
          <w:tab w:val="clear" w:pos="720"/>
          <w:tab w:val="left" w:pos="34" w:leader="none"/>
        </w:tabs>
        <w:ind w:left="34" w:right="15" w:firstLine="675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департаменту культуры, спорта и молодежной политики мэрии города Новосибирска рассмотреть возможность передачи плоскостных спортивных сооружений для проведения физкультурно-оздоровительных занятий, спортивных тренировок и оздоровительного отдыха  муниципального автономного учреждения города Новосибирска «Стадион» муниципальному бюджетному учреждению города Новосибирска «Спортивный город»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36:00Z</dcterms:created>
  <dc:creator>user</dc:creator>
  <dc:description/>
  <cp:keywords/>
  <dc:language>en-US</dc:language>
  <cp:lastModifiedBy>Ткаченко Лилия Николаевна</cp:lastModifiedBy>
  <cp:lastPrinted>2016-05-17T09:38:00Z</cp:lastPrinted>
  <dcterms:modified xsi:type="dcterms:W3CDTF">2017-05-16T06:34:00Z</dcterms:modified>
  <cp:revision>6</cp:revision>
  <dc:subject/>
  <dc:title> </dc:title>
</cp:coreProperties>
</file>