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559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b/>
          <w:sz w:val="32"/>
          <w:szCs w:val="32"/>
        </w:rPr>
        <w:t>СОВЕТ ДЕПУТАТОВ ГОРОДА НОВОСИБИР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ПО МЕСТНОМУ САМОУПРАВЛЕНИЮ</w:t>
      </w:r>
    </w:p>
    <w:p>
      <w:pPr>
        <w:pStyle w:val="Normal"/>
        <w:ind w:right="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1" w:hanging="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20"/>
      </w:tblGrid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03.2020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. Новосибирск</w:t>
            </w:r>
          </w:p>
        </w:tc>
        <w:tc>
          <w:tcPr>
            <w:tcW w:w="33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37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529"/>
      </w:tblGrid>
      <w:tr>
        <w:trPr>
          <w:trHeight w:val="604" w:hRule="atLeast"/>
        </w:trPr>
        <w:tc>
          <w:tcPr>
            <w:tcW w:w="5529" w:type="dxa"/>
            <w:tcBorders/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екте решения Совета депутатов города Новосибирска «О внесении изменений в отдельные положения решений Совета депутатов города Новосибирска» (первое чтение)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Рассмотрев проект решения Совета депутатов города Новосибирска «О внесении изменений в отдельные положения решений Совета депутатов города Новосибирска» (далее - проект решения), комиссия РЕШИЛА:</w:t>
      </w:r>
    </w:p>
    <w:p>
      <w:pPr>
        <w:pStyle w:val="31"/>
        <w:tabs>
          <w:tab w:val="clear" w:pos="708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Согласиться с концепцией и основными положениями проекта решения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2. Внести проект решения на рассмотрение сессии Совета депутатов города Новосибирска в первом чтении.  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3. Рекомендовать сессии Совета депутатов города Новосибирска принять проект решения в двух чт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           А. В. Бестуж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ГОРОДА НОВОСИБИР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</w:t>
        <w:tab/>
      </w:r>
      <w:r>
        <w:rPr>
          <w:b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инятии в первом чтении проекта решения Совета депутатов города Новосибирска «О внесении изменений в отдельные положения решений Совета депутатов города Новосибирска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проект решения Совета депутатов города Новосибирска «О внесении изменений в отдельные положения решений Совета депутатов города Новосибирска» (далее – проект решения), Совет депутатов города Новосибирск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в первом чтении проект решения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Предложить субъектам, предусмотренным пунктом 1 статьи 75 Регламента Совета депутатов города Новосибирска, внести в постоянную комиссию Совета депутатов города Новосибирска по местному самоуправлению свои поправки к проекту решения, принятому в первом чтении в срок до________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Решение вступает в силу со дня его принят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решения возложить на постоянную комиссию Совета депутатов города Новосибирска по местному самоупра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депутатов города Новосибирска                                                               Д. В. Аса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409"/>
        <w:gridCol w:w="2552"/>
      </w:tblGrid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СОГЛАСОВАНО</w:t>
            </w:r>
          </w:p>
          <w:p>
            <w:pPr>
              <w:pStyle w:val="Normal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16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  <w:t>депутатов города Новосибирска</w:t>
            </w:r>
          </w:p>
          <w:p>
            <w:pPr>
              <w:pStyle w:val="Normal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  <w:t>Начальник управления по правовым и экономическим вопросам Совета депутатов города Новосибирск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0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0" w:hanging="0"/>
              <w:jc w:val="right"/>
              <w:rPr/>
            </w:pPr>
            <w:r>
              <w:rPr>
                <w:sz w:val="28"/>
              </w:rPr>
              <w:t>Р. И. Сулейманов</w:t>
            </w:r>
          </w:p>
          <w:p>
            <w:pPr>
              <w:pStyle w:val="Normal"/>
              <w:ind w:right="-30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0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0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0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О. А. Кондратенко  </w:t>
            </w:r>
          </w:p>
        </w:tc>
      </w:tr>
    </w:tbl>
    <w:p>
      <w:pPr>
        <w:pStyle w:val="31"/>
        <w:tabs>
          <w:tab w:val="clear" w:pos="708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8:13:00Z</dcterms:created>
  <dc:creator>akazak</dc:creator>
  <dc:description/>
  <cp:keywords/>
  <dc:language>en-US</dc:language>
  <cp:lastModifiedBy>Исаков Дмитрий Михайлович</cp:lastModifiedBy>
  <cp:lastPrinted>2014-10-07T16:17:00Z</cp:lastPrinted>
  <dcterms:modified xsi:type="dcterms:W3CDTF">2020-03-11T03:47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Целевые аудитории">
    <vt:lpwstr/>
  </property>
</Properties>
</file>