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704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8</w:t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об итогах реализации приоритетного проекта «Безопасные и качественные дороги» в 2017 году</w:t>
      </w:r>
    </w:p>
    <w:p>
      <w:pPr>
        <w:pStyle w:val="Normal"/>
        <w:autoSpaceDE w:val="false"/>
        <w:spacing w:before="120" w:after="0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итогах реализации приоритетного проекта «Безопасные и качественные дороги» в 2017 году (далее – информация), комиссия РЕШИЛА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выполнение мероприятий в рамках реализации приоритетного проекта «Безопасные и качественные дороги» в 2017 году удовлетвор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департаменту транспорта и дорожно-благоустроительного комплекса мэрии города Новосибирска обратить особое внимание на вопросы контроля качества выполненных работ и своевременного выполнения гарантийных обязательств подрядчиков, в случае их наступления.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776"/>
      </w:tblGrid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7:00Z</dcterms:created>
  <dc:creator>Анна Перова</dc:creator>
  <dc:description/>
  <cp:keywords/>
  <dc:language>en-US</dc:language>
  <cp:lastModifiedBy>abobyleva</cp:lastModifiedBy>
  <cp:lastPrinted>2016-11-22T11:56:00Z</cp:lastPrinted>
  <dcterms:modified xsi:type="dcterms:W3CDTF">2017-10-18T09:51:00Z</dcterms:modified>
  <cp:revision>16</cp:revision>
  <dc:subject/>
  <dc:title/>
</cp:coreProperties>
</file>