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Об информации о Положении о соревнованиях юных хоккеистов «Золотая шайба» имени        А. В. Тарасова на 2017-2018 годы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Заслушав информацию о Положении о соревнованиях юных хоккеистов «Золотая шайба» имени А. В. Тарасова на 2017-2018 годы, комиссия РЕШИЛА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ю принять к свед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братиться к мэру города Новосибирска с просьбой поддержать </w:t>
      </w:r>
      <w:r>
        <w:rPr>
          <w:sz w:val="28"/>
          <w:szCs w:val="28"/>
        </w:rPr>
        <w:t>необходим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установления дополнительных ограничений по допуску к участию в соревнованиях юных хоккеистов клуба «Золотая шайба» имени А. В. Тарасова в сезоне 2017-2018 гг. в городе Новосибирске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департаменту культуры, спорта и молодежной политики мэрии города Новосибирска совместно с региональной общественной организацией «Федерация хоккея Новосибирской области» проработать вопрос об установлении дополнительных ограничений по допуску к участию в соревнованиях юных хоккеистов клуба «Золотая шайба» имени А. В. Тарасова в сезоне 2017-2018 гг. в городе Новосибирске, в целях разрешения ситуации с участием в данных соревнованиях хоккейных команд, находящихся в структуре хоккейного клуба, который является участником Чемпионатов МХЛ, КХЛ, Первенства ВХЛ и Первенства Национальной молодежной хоккейной лиги и обеспечения доступности данных соревнований для непрофессиональных хоккейных команд города Новосибирска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. В. Тарасов 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0:00Z</dcterms:created>
  <dc:creator>Katya</dc:creator>
  <dc:description/>
  <cp:keywords/>
  <dc:language>en-US</dc:language>
  <cp:lastModifiedBy>msamojlova</cp:lastModifiedBy>
  <cp:lastPrinted>2017-12-18T13:57:00Z</cp:lastPrinted>
  <dcterms:modified xsi:type="dcterms:W3CDTF">2017-12-18T07:01:00Z</dcterms:modified>
  <cp:revision>7</cp:revision>
  <dc:subject/>
  <dc:title> </dc:title>
</cp:coreProperties>
</file>