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награждении Почётной грамотой            Совета депутатов города Новосибирска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о награждении Почётной грамотой Совета депутатов города Новосибирска,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награждением Почетной грамотой Совета депутатов города Новосибирска за многолетний добросовестный труд, большой вклад в развитие физической культуры и спорта города Новосибирска и в связи с 15-летием               МБУ ДО «СДЮШОР по восточным единоборствам» следующих сотрудников</w:t>
      </w:r>
      <w:r>
        <w:rPr/>
        <w:t>: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90"/>
        <w:gridCol w:w="310"/>
        <w:gridCol w:w="4820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а Вла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БУ ДО «СДЮШОР по восточным единоборствам»;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у Михайло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ого бухгалтера МБУ                           ДО «СДЮШОР по восточным единоборствам»;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я И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я директора по учебно-воспитательной работе МБУ ДО «СДЮШОР по восточным единоборствам».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копию настоящего решения в постоянную комиссию Совета депутатов города Новосибирска по социальной политике и образова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А. В. Тарас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2:00Z</dcterms:created>
  <dc:creator>Katya</dc:creator>
  <dc:description/>
  <cp:keywords/>
  <dc:language>en-US</dc:language>
  <cp:lastModifiedBy>Ткаченко Лилия Николаевна</cp:lastModifiedBy>
  <cp:lastPrinted>2017-12-15T13:52:00Z</cp:lastPrinted>
  <dcterms:modified xsi:type="dcterms:W3CDTF">2017-12-15T06:52:00Z</dcterms:modified>
  <cp:revision>5</cp:revision>
  <dc:subject/>
  <dc:title> </dc:title>
</cp:coreProperties>
</file>