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предварительных итогах реализации муниципальной программы «Социальная поддержка населения города Новосибирска» на 2017-2020 годы, утвержденной постановлением мэрии города Новосибирска от 15.11.2016 № 5190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предварительных итогах реализации муниципальной программы «Социальная поддержка населения города Новосибирска» на 2017-2020 годы, утвержденной постановлением мэрии города Новосибирска от 15.11.2016 № 5190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Отметить хорошую работу и профессиональный подход департамента по социальной политике мэрии города Новосибирска по реализации муниципальной программы «Социальная поддержка населения города Новосибирска» на 2017-2020 годы, утвержденной постановлением мэрии города Новосибирска от 15.11.2016 № 5190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53:00Z</dcterms:created>
  <dc:creator>Katya</dc:creator>
  <dc:description/>
  <cp:keywords/>
  <dc:language>en-US</dc:language>
  <cp:lastModifiedBy>vshvartskop</cp:lastModifiedBy>
  <cp:lastPrinted>2017-05-10T09:38:00Z</cp:lastPrinted>
  <dcterms:modified xsi:type="dcterms:W3CDTF">2017-11-22T08:29:00Z</dcterms:modified>
  <cp:revision>5</cp:revision>
  <dc:subject/>
  <dc:title> </dc:title>
</cp:coreProperties>
</file>